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rPr>
      </w:pPr>
      <w:r>
        <w:rPr>
          <w:rFonts w:cs="Arial" w:ascii="Arial" w:hAnsi="Arial"/>
          <w:sz w:val="28"/>
          <w:szCs w:val="28"/>
        </w:rPr>
        <w:t>OSBO zet eerste stap op weg naar Moderne Schaakbond</w:t>
      </w:r>
    </w:p>
    <w:p>
      <w:pPr>
        <w:pStyle w:val="Normal"/>
        <w:rPr>
          <w:rFonts w:ascii="Arial" w:hAnsi="Arial" w:cs="Arial"/>
          <w:i/>
          <w:i/>
        </w:rPr>
      </w:pPr>
      <w:r>
        <w:rPr>
          <w:rFonts w:cs="Arial" w:ascii="Arial" w:hAnsi="Arial"/>
          <w:i/>
        </w:rPr>
        <w:t>Willem van Berkel</w:t>
      </w:r>
    </w:p>
    <w:p>
      <w:pPr>
        <w:pStyle w:val="Normal"/>
        <w:rPr>
          <w:rFonts w:ascii="Arial" w:hAnsi="Arial" w:cs="Arial"/>
          <w:i/>
          <w:i/>
        </w:rPr>
      </w:pPr>
      <w:r>
        <w:rPr>
          <w:rFonts w:cs="Arial" w:ascii="Arial" w:hAnsi="Arial"/>
          <w:i/>
        </w:rPr>
      </w:r>
    </w:p>
    <w:p>
      <w:pPr>
        <w:pStyle w:val="Normal"/>
        <w:rPr/>
      </w:pPr>
      <w:r>
        <w:rPr>
          <w:rFonts w:cs="Arial" w:ascii="Arial" w:hAnsi="Arial"/>
        </w:rPr>
        <w:t xml:space="preserve">Zaterdag 25 februari kwam een dertigtal </w:t>
      </w:r>
      <w:r>
        <w:rPr>
          <w:rFonts w:cs="Arial" w:ascii="Arial" w:hAnsi="Arial"/>
          <w:b/>
          <w:bCs/>
        </w:rPr>
        <w:t>OSBOclubs</w:t>
      </w:r>
      <w:r>
        <w:rPr>
          <w:rFonts w:cs="Arial" w:ascii="Arial" w:hAnsi="Arial"/>
        </w:rPr>
        <w:t xml:space="preserve"> in Wageningen bijeen op de eerste </w:t>
      </w:r>
      <w:r>
        <w:rPr>
          <w:rFonts w:cs="Arial" w:ascii="Arial" w:hAnsi="Arial"/>
          <w:b/>
          <w:bCs/>
        </w:rPr>
        <w:t>themadag</w:t>
      </w:r>
      <w:r>
        <w:rPr>
          <w:rFonts w:cs="Arial" w:ascii="Arial" w:hAnsi="Arial"/>
        </w:rPr>
        <w:t xml:space="preserve"> die als doel had een begin te maken met het ombuigen van de negatieve spiraal in het ledenbestand. Er werd zelfs een heus doel geformuleerd: </w:t>
      </w:r>
      <w:r>
        <w:rPr>
          <w:rFonts w:cs="Arial" w:ascii="Arial" w:hAnsi="Arial"/>
          <w:b/>
          <w:bCs/>
        </w:rPr>
        <w:t>Groei naar 4000 leden in het OSBO-gebied met 10% per jaar</w:t>
      </w:r>
      <w:r>
        <w:rPr>
          <w:rFonts w:cs="Arial" w:ascii="Arial" w:hAnsi="Arial"/>
        </w:rPr>
        <w:t xml:space="preserve">. In de ochtendsessie heb ik namens </w:t>
      </w:r>
      <w:r>
        <w:rPr>
          <w:rFonts w:cs="Arial" w:ascii="Arial" w:hAnsi="Arial"/>
          <w:b/>
          <w:bCs/>
        </w:rPr>
        <w:t>Het Kasteel</w:t>
      </w:r>
      <w:r>
        <w:rPr>
          <w:rFonts w:cs="Arial" w:ascii="Arial" w:hAnsi="Arial"/>
        </w:rPr>
        <w:t xml:space="preserve"> een presentatie gegeven over onze ervaringen met ons actieplan </w:t>
      </w:r>
      <w:r>
        <w:rPr>
          <w:rFonts w:cs="Arial" w:ascii="Arial" w:hAnsi="Arial"/>
          <w:b/>
          <w:bCs/>
        </w:rPr>
        <w:t>Visie op de Toekoms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eronder een impressie van de themadag door Martin Roseboom (OSBO bestuur) en een kritische blik van Peter Hamers (De Toren). Het is duidelijk dat we samen aan de slag moeten. Voor meer verslagen over de themadag verwijs ik naar de nieuwspagina van de OSBO site: </w:t>
      </w:r>
      <w:hyperlink r:id="rId2">
        <w:r>
          <w:rPr>
            <w:rStyle w:val="InternetLink"/>
            <w:rFonts w:cs="Arial" w:ascii="Arial" w:hAnsi="Arial"/>
          </w:rPr>
          <w:t>http://www.osbo.nl/</w:t>
        </w:r>
      </w:hyperlink>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Verslag Martin Roseboom (penningmeester OSBO)</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Om kwart over negen komen de eerste deelnemers binnen. We beginnen op dit voor de zaterdag vroege uur met koffie en koek.</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m tien uur heet Arie Schouten ons welkom op deze bijzondere dag. Een bijzondere dag, omdat voor het eerst een hele dag de OSBO verenigingen nadenken en praten over de toekomst van de schaakvereniging. Een bijzondere dag omdat deze dag het keerpunt is in de dalende lijn van het ledenaantal. Een bijzondere dag omdat vandaag de moderne schaakvereniging begin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lle regionale bonden hebben eind vorig jaar een landelijke themadag gehad waarbij de Hockeybond hun strategische plan presenteerde. Ik mag vandaag dit verhaal vertellen. Zij zijn in 6 jaar tijd van 129.000 naar 172.000 leden gegroeid. Halverwege bleek dat de leeftijdopbouw van hun ledenbestand op een champagneglas ging lijken, breed bij de jongste jeugd maar een heel smalle basis. Met een gerichte aanpak van betrokkenheid door activiteit realiseren zij nu het bierglas, de evenwichtige opbouw van jongste jeugd tot masters (lees senioren, leuk voor Huub, hij heeft al een FIDE rating en krijgt dus ooit ook nog een meestertitel!) Voor wie wil is de diavoorstelling te downloade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De ambitie van KNSB en OSBO ligt nog veel hoger. KNSB wil 50% ledengroei in 3 jaar, OSBO 40% in 4 jaar. Er kunnen in het OSBO gebied 800.000 mensen schaken. Wij willen dat daarvan een 0,5% in verenigings</w:t>
        <w:softHyphen/>
        <w:t>verband speelt. En ook goed van leeftijdsopbouw, van pupil tot senior.</w:t>
      </w:r>
    </w:p>
    <w:p>
      <w:pPr>
        <w:pStyle w:val="Normal"/>
        <w:rPr>
          <w:rFonts w:ascii="Arial" w:hAnsi="Arial" w:cs="Arial"/>
        </w:rPr>
      </w:pPr>
      <w:r>
        <w:rPr>
          <w:rFonts w:cs="Arial" w:ascii="Arial" w:hAnsi="Arial"/>
        </w:rPr>
        <w:t>Het imago van het schaakspel is prima. Als er verfijning of intelligentie moet worden gepromoot, wordt het schaakspel gebruikt. Het imago van de schaakclub is echter bedroevend. Contact gestoorde schakende nerds krijgen een mobieltje, (hopelijk hebt u uw abonnement al opgezegd, de samenstelling van het gezelschap van vandaag onderschrijft helaas het imagoprobleem, 64 mannen). Met een merk X televisietoestel wordt zelfs schaken spannend, en schaakvoetbal is helaas niet als compliment bedoeld. Als wij iets willen bereiken zal het imago van de schaakclub moeten verandere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Michiel Jansen, voorzitter van S.V. Voorst vertelt over zijn vereniging. Zij presenteren zich als echte gezelligheidsclub. Zij staan op de jaarmarkt en organiseren een toernooi. Op de jaarmarkt laten ze zien dat schaken leuk is en op het toernooi dat schaken in georganiseerd verband leuk is. En door later bij de slager er nog eens over te praten weten ze regelmatig nieuwe leden te werve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Anthony Migchels, voorzitter van de op één na grootste vereniging in de OSBO, voelde zich 6 jaar geleden direct welkom bij de Toren. Dat gevoel is bij hem blijven hangen en hij bij de Toren. Nu als voorzitter kan hij bevestigen dat betrokkenheid door activiteit een belangrijke rol speelt. De clubavond voor de jeugd op vrijdagavond is een voltreffer geweest. Met 60 senioren en 70 jeugdschakers zitten ze dicht bij de ideale opbouw. Reden tot tevredenheid? Jazeker! Reden tot tevreden achteroverleunen? Zeker niet! Ze willen de grootste worde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illem van Berkel weet dat schakers het meeste leren van hun fouten en begint het verhaal over Het Kasteel uit Wijchen met wat ze niet hebben kunnen realiseren. De waslijst met alles wat wel gelukt is doet al gauw de eerste dia vergeten. Als enthousiasme en activiteit hand in hand gaan lukt er veel. Opmerkelijk punt is dat een sponsor die het gevraagde bedrag veel te laag vond en ruim meer gaf, toch niet vermeld hoeft te worden als sponsor. Hij sponsort ook de voetbalclub. Zijn naam op een bord langs het voetbalveld wilde hij wel. Over imago gesproke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Het WICC in Wageningen zet ons om twaalf uur een voortreffelijke lunch voor. Tijdens de lunch branden de eerste discussies los. Ik zelf zit aan een tafel waar schaken een mannensport wordt genoemd. Vrouwen maken ansichtkaarten, echte mannen schaken. Schaken is namelijk zinloos geweld. Daar horen vrouwen ook helemaal niet aan mee te doe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m één uur is het voor de deelnemers tijd om aan de slag te gaan. In de eerste werkgroepensessie wordt in vijf groepen nagedacht over de moderne schaakvereniging. Waar zijn wij echt goed in? Wat is voor ons belangrijk? Welk onderscheidend imago willen wij? En wat is daar voor nodig!</w:t>
      </w:r>
    </w:p>
    <w:p>
      <w:pPr>
        <w:pStyle w:val="Normal"/>
        <w:rPr>
          <w:rFonts w:ascii="Arial" w:hAnsi="Arial" w:cs="Arial"/>
        </w:rPr>
      </w:pPr>
      <w:r>
        <w:rPr>
          <w:rFonts w:cs="Arial" w:ascii="Arial" w:hAnsi="Arial"/>
        </w:rPr>
        <w:t>In de tweede sessie is de werkgroep naar keuze, of over de aanpak om jeugd van pupil naar senior te begeleiden, of over welke concrete acties we kunnen starten om leden te behouden en te werven.</w:t>
      </w:r>
    </w:p>
    <w:p>
      <w:pPr>
        <w:pStyle w:val="Normal"/>
        <w:rPr>
          <w:rFonts w:ascii="Arial" w:hAnsi="Arial" w:cs="Arial"/>
        </w:rPr>
      </w:pPr>
      <w:r>
        <w:rPr>
          <w:rFonts w:cs="Arial" w:ascii="Arial" w:hAnsi="Arial"/>
        </w:rPr>
        <w:t>Er komen zo veel goede ideeën dat ik dit vandaag niet kan samenvatten. Eén punt is voor mij al wel duidelijk, de informatievoorziening moet beter. Een aantal verenigingen heeft al bedacht wat de rest nog aan het maken is. Of het nu over een checklist voor een persbericht gaat, een flyer voor de jeugd, een communicatieplan, of over een beleidsplan, alles is al een keer gemaakt. De eerste taak is nu dit via de mogelijkheden van de OSBO site te gaan delen met alle verenigingen. Hiervoor hebben we echter een aantal enthousiaste webredacteuren en webprogrammeurs nodig. Als u de expertise en tijd hebt, aarzel niet en maak samen met ons de inhoudelijk perfecte OSBO si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Om half vier spelen we twaalf vierkampen snelschaak. Sibbele mag in de eerste ronde invallen in een sterke groep en scoort zowaar een remise! Ondanks de intensieve dag zie je partijen van hoog niveau. Een correct loperoffer op h7 zie je niet veel in 10 minuten per persoon partijen maar vandaag wel. Uiteindelijk kost het zwart de dame en de partij. Natuurlijk gaat er na zo´n dag ook het nodige mis, maar dat levert alleen maar vrolijkheid en jolijt op.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m kwart voor vijf kijken we gezamenlijk nog even terug op een zeer geslaagde dag. De sprekers, werkgroepsleiders en de poule-winnaars gaan met een fles wijn naar hui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Vanaf vijf uur praten we onder het genot van drank en nootjes bij het WICC na en komen de leuke verhalen los. Om zes uur moesten we helaas de dag echt beëindigen. Maar eigenlijk begint het nu pas. We gaan samen met de werkgroepleiders de conclusies en keuzes bespreken en vaststellen wat de verenigingen als tweede en derde speerpunt hebben gekozen. Op 12 april op de Algemene Vergadering komen we met een actieplan voor de rest van 2006.</w:t>
      </w:r>
    </w:p>
    <w:p>
      <w:pPr>
        <w:pStyle w:val="Normal"/>
        <w:rPr>
          <w:rFonts w:ascii="Arial" w:hAnsi="Arial" w:cs="Arial"/>
        </w:rPr>
      </w:pPr>
      <w:r>
        <w:rPr>
          <w:rFonts w:cs="Arial" w:ascii="Arial" w:hAnsi="Arial"/>
        </w:rPr>
        <w:t> </w:t>
      </w:r>
    </w:p>
    <w:p>
      <w:pPr>
        <w:pStyle w:val="Normal"/>
        <w:rPr>
          <w:rFonts w:ascii="Arial" w:hAnsi="Arial" w:cs="Arial"/>
          <w:lang w:val="en-GB"/>
        </w:rPr>
      </w:pPr>
      <w:r>
        <w:rPr>
          <w:rFonts w:cs="Arial" w:ascii="Arial" w:hAnsi="Arial"/>
          <w:lang w:val="en-GB"/>
        </w:rPr>
        <w:t>Martin Roseboom</w:t>
      </w:r>
    </w:p>
    <w:p>
      <w:pPr>
        <w:pStyle w:val="Normal"/>
        <w:rPr>
          <w:rFonts w:ascii="Arial" w:hAnsi="Arial" w:cs="Arial"/>
          <w:lang w:val="en-GB"/>
        </w:rPr>
      </w:pPr>
      <w:r>
        <w:rPr>
          <w:rFonts w:cs="Arial" w:ascii="Arial" w:hAnsi="Arial"/>
          <w:lang w:val="en-GB"/>
        </w:rPr>
        <w:t>Penningmeester OSBO</w:t>
      </w:r>
    </w:p>
    <w:p>
      <w:pPr>
        <w:pStyle w:val="Normal"/>
        <w:rPr/>
      </w:pPr>
      <w:r>
        <w:rPr>
          <w:rFonts w:cs="Arial" w:ascii="Arial" w:hAnsi="Arial"/>
        </w:rPr>
        <w:br/>
      </w:r>
      <w:r>
        <w:rPr>
          <w:rFonts w:cs="Arial" w:ascii="Arial" w:hAnsi="Arial"/>
          <w:u w:val="single"/>
        </w:rPr>
        <w:t>Verslag Peter Hamers (De Toren)</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De dag was meer dan goed verzorgd en het programma was uitstekend in elkaar gestoken. Ik verwijs naar de site van </w:t>
      </w:r>
      <w:hyperlink r:id="rId3" w:tgtFrame="_blank">
        <w:r>
          <w:rPr>
            <w:rStyle w:val="InternetLink"/>
            <w:rFonts w:cs="Arial" w:ascii="Arial" w:hAnsi="Arial"/>
            <w:b/>
            <w:bCs/>
          </w:rPr>
          <w:t>BAT Zevenaar</w:t>
        </w:r>
      </w:hyperlink>
      <w:r>
        <w:rPr>
          <w:rFonts w:cs="Arial" w:ascii="Arial" w:hAnsi="Arial"/>
        </w:rPr>
        <w:t xml:space="preserve"> waar </w:t>
      </w:r>
      <w:r>
        <w:rPr>
          <w:rFonts w:cs="Arial" w:ascii="Arial" w:hAnsi="Arial"/>
          <w:b/>
          <w:bCs/>
        </w:rPr>
        <w:t>Toon Janssen</w:t>
      </w:r>
      <w:r>
        <w:rPr>
          <w:rFonts w:cs="Arial" w:ascii="Arial" w:hAnsi="Arial"/>
        </w:rPr>
        <w:t xml:space="preserve"> een prima verslag heeft geschreven. </w:t>
        <w:br/>
        <w:t xml:space="preserve">Alle aanwezigen waren daar omdat ze ervan overtuigd waren dat er iets moet gebeuren om het tij te keren. Sommigen omdat zij vanuit een goed draaiende club hun verantwoordelijkheid willen nemen, anderen omdat hun club in de gevarenzone zit of er dreigt te komen. </w:t>
        <w:br/>
        <w:br/>
        <w:t xml:space="preserve">Een </w:t>
      </w:r>
      <w:r>
        <w:rPr>
          <w:rFonts w:cs="Arial" w:ascii="Arial" w:hAnsi="Arial"/>
          <w:b/>
          <w:bCs/>
        </w:rPr>
        <w:t>groot probleem</w:t>
      </w:r>
      <w:r>
        <w:rPr>
          <w:rFonts w:cs="Arial" w:ascii="Arial" w:hAnsi="Arial"/>
        </w:rPr>
        <w:t xml:space="preserve"> is al geschetst met de constatering dat </w:t>
      </w:r>
      <w:r>
        <w:rPr>
          <w:rFonts w:cs="Arial" w:ascii="Arial" w:hAnsi="Arial"/>
          <w:b/>
          <w:bCs/>
        </w:rPr>
        <w:t>40 clubs niet aanwezig</w:t>
      </w:r>
      <w:r>
        <w:rPr>
          <w:rFonts w:cs="Arial" w:ascii="Arial" w:hAnsi="Arial"/>
        </w:rPr>
        <w:t xml:space="preserve"> waren. Onder die 40 zijn beide bovengenoemde categorieën, en helaas de tweede het meest, ook vertegenwoordigd. Of, zoals iemand van ons het formuleerde: de clubs die wat willen zijn er al, maar het gaat juist om de andere clubs. Voor een groot deel was die opmerking juist. </w:t>
        <w:br/>
        <w:br/>
      </w:r>
      <w:r>
        <w:rPr>
          <w:rFonts w:cs="Arial" w:ascii="Arial" w:hAnsi="Arial"/>
          <w:b/>
          <w:bCs/>
        </w:rPr>
        <w:t>Wat we met zijn allen willen is vrij duidelijk in beeld gekomen</w:t>
      </w:r>
      <w:r>
        <w:rPr>
          <w:rFonts w:cs="Arial" w:ascii="Arial" w:hAnsi="Arial"/>
        </w:rPr>
        <w:t xml:space="preserve"> zoals ook de vraag welke problemen we zoal hebben. Op voorhand viel al te verwachten dat er op beide punten niet veel verrassends over tafel zou gaan wat onverlet laat dat het goed was om daar met elkaar over te praten en </w:t>
      </w:r>
      <w:r>
        <w:rPr>
          <w:rFonts w:cs="Arial" w:ascii="Arial" w:hAnsi="Arial"/>
          <w:b/>
          <w:bCs/>
        </w:rPr>
        <w:t>de gezamenlijke energie te voelen stromen</w:t>
      </w:r>
      <w:r>
        <w:rPr>
          <w:rFonts w:cs="Arial" w:ascii="Arial" w:hAnsi="Arial"/>
        </w:rPr>
        <w:t>. Daarbij kon -ook door De Toren- het een en ander geleerd worden van andere clubs.</w:t>
      </w:r>
    </w:p>
    <w:p>
      <w:pPr>
        <w:pStyle w:val="Normal"/>
        <w:rPr/>
      </w:pPr>
      <w:r>
        <w:rPr>
          <w:rFonts w:cs="Arial" w:ascii="Arial" w:hAnsi="Arial"/>
        </w:rPr>
        <w:br/>
        <w:t xml:space="preserve">Ik weet niet of de gevoelens algemeen waren maar voorzover ik het heb kunnen proeven zijn alle clubs naar huis gegaan met de gedachte dat </w:t>
      </w:r>
      <w:r>
        <w:rPr>
          <w:rFonts w:cs="Arial" w:ascii="Arial" w:hAnsi="Arial"/>
          <w:b/>
          <w:bCs/>
        </w:rPr>
        <w:t>daar werk gemaakt moet worden</w:t>
      </w:r>
      <w:r>
        <w:rPr>
          <w:rFonts w:cs="Arial" w:ascii="Arial" w:hAnsi="Arial"/>
        </w:rPr>
        <w:t xml:space="preserve"> en heeft iedere club voor zich ook wel een idee waar de </w:t>
      </w:r>
      <w:r>
        <w:rPr>
          <w:rFonts w:cs="Arial" w:ascii="Arial" w:hAnsi="Arial"/>
          <w:b/>
          <w:bCs/>
        </w:rPr>
        <w:t>prioriteit</w:t>
      </w:r>
      <w:r>
        <w:rPr>
          <w:rFonts w:cs="Arial" w:ascii="Arial" w:hAnsi="Arial"/>
        </w:rPr>
        <w:t xml:space="preserve"> voor de betreffende club ligt. </w:t>
        <w:br/>
        <w:br/>
        <w:t xml:space="preserve">De conclusie is dus dat het </w:t>
      </w:r>
      <w:r>
        <w:rPr>
          <w:rFonts w:cs="Arial" w:ascii="Arial" w:hAnsi="Arial"/>
          <w:b/>
          <w:bCs/>
        </w:rPr>
        <w:t>een geslaagde dag</w:t>
      </w:r>
      <w:r>
        <w:rPr>
          <w:rFonts w:cs="Arial" w:ascii="Arial" w:hAnsi="Arial"/>
        </w:rPr>
        <w:t xml:space="preserve"> was en dat het OSBO-bestuur lof verdient voor het initiatief. Dat het bestuur daarbij leunt op het via de KNSB aangebrachte hockeybondverhaal is prima. Zelf heeft het daar niet veel aan inzichten aan toegevoegd maar wat niet is kan nog komen en men heeft in ieder geval ook de indruk achter gelaten de input van de clubs heel serieus te nemen en daar ook op voort te zullen borduren. </w:t>
        <w:br/>
        <w:br/>
        <w:t xml:space="preserve">Tegelijk werd de </w:t>
      </w:r>
      <w:r>
        <w:rPr>
          <w:rFonts w:cs="Arial" w:ascii="Arial" w:hAnsi="Arial"/>
          <w:b/>
          <w:bCs/>
        </w:rPr>
        <w:t>kans gemist om de gezamenlijke energie te sturen</w:t>
      </w:r>
      <w:r>
        <w:rPr>
          <w:rFonts w:cs="Arial" w:ascii="Arial" w:hAnsi="Arial"/>
        </w:rPr>
        <w:t xml:space="preserve"> in een richting waarin we ook in gezamenlijkheid aan onze problemen kunnen werken. Die handschoen kan natuurlijk worden opgepakt door de individuele clubs en De Toren is al bezig dat te doen maar de indruk bestaat bij mij dat het initiatief teveel bij de individuele club is neergelegd. In het geval het de aanwezige noodlijdende club betreft is er dus </w:t>
      </w:r>
      <w:r>
        <w:rPr>
          <w:rFonts w:cs="Arial" w:ascii="Arial" w:hAnsi="Arial"/>
          <w:b/>
          <w:bCs/>
        </w:rPr>
        <w:t>niet of amper een reddingsboei geboden</w:t>
      </w:r>
      <w:r>
        <w:rPr>
          <w:rFonts w:cs="Arial" w:ascii="Arial" w:hAnsi="Arial"/>
        </w:rPr>
        <w:t xml:space="preserve"> laat staan dat er een verbinding is gemaakt naar de niet aanwezige -m.n. noodlijdende - clubs.</w:t>
      </w:r>
    </w:p>
    <w:p>
      <w:pPr>
        <w:pStyle w:val="Normal"/>
        <w:rPr/>
      </w:pPr>
      <w:r>
        <w:rPr>
          <w:rFonts w:cs="Arial" w:ascii="Arial" w:hAnsi="Arial"/>
        </w:rPr>
        <w:br/>
        <w:t xml:space="preserve">Even hoopte ik nog dat die verbinding er wel zou komen in het verslag van de themadag op de OSBO-site maar het feit dat er door mij verwezen wordt naar dat van </w:t>
      </w:r>
      <w:r>
        <w:rPr>
          <w:rFonts w:cs="Arial" w:ascii="Arial" w:hAnsi="Arial"/>
          <w:b/>
          <w:bCs/>
        </w:rPr>
        <w:t>BAT Zevenaar</w:t>
      </w:r>
      <w:r>
        <w:rPr>
          <w:rFonts w:cs="Arial" w:ascii="Arial" w:hAnsi="Arial"/>
        </w:rPr>
        <w:t xml:space="preserve"> geeft mijn teleurstelling in deze aan.</w:t>
      </w:r>
    </w:p>
    <w:p>
      <w:pPr>
        <w:pStyle w:val="Normal"/>
        <w:rPr/>
      </w:pPr>
      <w:r>
        <w:rPr>
          <w:rFonts w:cs="Arial" w:ascii="Arial" w:hAnsi="Arial"/>
        </w:rPr>
        <w:br/>
        <w:t xml:space="preserve">Daarom de constatering dat </w:t>
      </w:r>
      <w:r>
        <w:rPr>
          <w:rFonts w:cs="Arial" w:ascii="Arial" w:hAnsi="Arial"/>
          <w:b/>
          <w:bCs/>
        </w:rPr>
        <w:t>de aanval een doelpunt verdiende en de bal reeds in het netje had kunnen liggen gevoegd bij de hoop dat de OSBO in de rebound alsnog weet te scoren</w:t>
      </w:r>
      <w:r>
        <w:rPr>
          <w:rFonts w:cs="Arial" w:ascii="Arial" w:hAnsi="Arial"/>
        </w:rPr>
        <w:t xml:space="preserve">. </w:t>
        <w:br/>
      </w:r>
    </w:p>
    <w:p>
      <w:pPr>
        <w:pStyle w:val="Heading2"/>
        <w:jc w:val="left"/>
        <w:rPr>
          <w:rFonts w:ascii="Arial" w:hAnsi="Arial" w:cs="Arial"/>
          <w:b w:val="false"/>
          <w:b w:val="false"/>
          <w:bCs w:val="false"/>
        </w:rPr>
      </w:pPr>
      <w:r>
        <w:rPr>
          <w:rFonts w:cs="Arial" w:ascii="Arial" w:hAnsi="Arial"/>
          <w:b w:val="false"/>
          <w:bCs w:val="false"/>
        </w:rPr>
        <w:t>Peter Hamers</w:t>
      </w:r>
    </w:p>
    <w:p>
      <w:pPr>
        <w:pStyle w:val="Normal"/>
        <w:rPr>
          <w:rFonts w:ascii="Arial" w:hAnsi="Arial" w:cs="Arial"/>
        </w:rPr>
      </w:pPr>
      <w:r>
        <w:rPr>
          <w:rFonts w:cs="Arial" w:ascii="Arial" w:hAnsi="Arial"/>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right"/>
      <w:outlineLvl w:val="1"/>
    </w:pPr>
    <w:rPr>
      <w:rFonts w:ascii="Verdana" w:hAnsi="Verdana" w:cs="Verdana"/>
      <w:b/>
      <w:bCs/>
    </w:rPr>
  </w:style>
  <w:style w:type="character" w:styleId="Standaardalinealettertype">
    <w:name w:val="Standaardalinea-lettertype"/>
    <w:qFormat/>
    <w:rPr/>
  </w:style>
  <w:style w:type="character" w:styleId="InternetLink">
    <w:name w:val="Hyperlink"/>
    <w:basedOn w:val="Standaardalinealettertype"/>
    <w:rPr>
      <w:rFonts w:ascii="Verdana" w:hAnsi="Verdana" w:cs="Verdana"/>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bo.nl/" TargetMode="External"/><Relationship Id="rId3" Type="http://schemas.openxmlformats.org/officeDocument/2006/relationships/hyperlink" Target="http://www.svzevenaar.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17:00Z</dcterms:created>
  <dc:creator>willem van berkel</dc:creator>
  <dc:description/>
  <cp:keywords/>
  <dc:language>en-US</dc:language>
  <cp:lastModifiedBy>Daan Derks</cp:lastModifiedBy>
  <dcterms:modified xsi:type="dcterms:W3CDTF">2006-03-02T10:32:00Z</dcterms:modified>
  <cp:revision>3</cp:revision>
  <dc:subject/>
  <dc:title>OSBO themadag, verslag</dc:title>
</cp:coreProperties>
</file>